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sz w:val="22"/>
          <w:szCs w:val="22"/>
        </w:rPr>
        <w:t>ЛИЧНАЯ КАРТОЧКА</w:t>
      </w:r>
    </w:p>
    <w:p>
      <w:pPr>
        <w:pStyle w:val="Normal"/>
        <w:jc w:val="center"/>
        <w:rPr/>
      </w:pPr>
      <w:r>
        <w:rPr>
          <w:sz w:val="22"/>
          <w:szCs w:val="22"/>
        </w:rPr>
        <w:t>УЧАСТНИКА ОТКРЫТОГО ПЕРВЕНСТВА ОМСКОЙ ОБЛАСТИ ПО ХОККЕ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И ЛЮБИТЕЛЬСКИХ КОМАНД 2019-2020 г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562610</wp:posOffset>
                </wp:positionV>
                <wp:extent cx="1211580" cy="136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07.75pt;mso-wrap-distance-left:9pt;mso-wrap-distance-right:9pt;mso-wrap-distance-top:0pt;mso-wrap-distance-bottom:0pt;margin-top:44.3pt;mso-position-vertical-relative:text;margin-left:1.8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14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ОМАНДА _______________________№________АМПЛУА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 И О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МАШНИЙ АДРЕС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 ДОМ _______________ТЕЛ МОБ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ТУС  ИГРОКА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96"/>
          <w:szCs w:val="96"/>
        </w:rPr>
      </w:pPr>
      <w:r>
        <w:rPr>
          <w:sz w:val="22"/>
          <w:szCs w:val="22"/>
        </w:rPr>
        <w:t>ПРЕДСТАВИТЕЛЬ К-ДЫ                        /______________/  ГЛ. СУДЬЯ                           /______________/</w:t>
      </w:r>
      <w:r>
        <w:rPr>
          <w:rFonts w:cs="Arial"/>
          <w:b/>
          <w:i/>
          <w:sz w:val="96"/>
          <w:szCs w:val="96"/>
        </w:rPr>
        <w:t xml:space="preserve">    </w:t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ИЧНАЯ КАРТОЧ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А ОТКРЫТОГО ПЕРВЕНСТВА ОМСКОЙ ОБЛАСТИ ПО ХОККЕ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И ЛЮБИТЕЛЬСКИХ КОМАНД 2019-2020  г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562610</wp:posOffset>
                </wp:positionV>
                <wp:extent cx="1211580" cy="1368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07.75pt;mso-wrap-distance-left:9pt;mso-wrap-distance-right:9pt;mso-wrap-distance-top:0pt;mso-wrap-distance-bottom:0pt;margin-top:44.3pt;mso-position-vertical-relative:text;margin-left:1.8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14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ОМАНДА _______________________№________АМПЛУ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 И О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МАШНИЙ АДРЕС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 ДОМ _______________ТЕЛ МОБ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ТАТУС  ИГРОКА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96"/>
          <w:szCs w:val="96"/>
        </w:rPr>
      </w:pPr>
      <w:r>
        <w:rPr>
          <w:sz w:val="22"/>
          <w:szCs w:val="22"/>
        </w:rPr>
        <w:t>ПРЕДСТАВИТЕЛЬ К-ДЫ                        /______________/  ГЛ. СУДЬЯ                           /______________/</w:t>
      </w:r>
      <w:r>
        <w:rPr>
          <w:rFonts w:cs="Arial"/>
          <w:b/>
          <w:i/>
          <w:sz w:val="96"/>
          <w:szCs w:val="96"/>
        </w:rPr>
        <w:t xml:space="preserve">    </w:t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_______________________________________________________________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ИЧНАЯ КАРТОЧ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А ОТКРЫТОГО ПЕРВЕНСТВА ОМСКОЙ ОБЛАСТИ ПО ХОККЕ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И ЛЮБИТЕЛЬСКИХ КОМАНД 2019-2020  г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562610</wp:posOffset>
                </wp:positionV>
                <wp:extent cx="1211580" cy="1368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07.75pt;mso-wrap-distance-left:9pt;mso-wrap-distance-right:9pt;mso-wrap-distance-top:0pt;mso-wrap-distance-bottom:0pt;margin-top:44.3pt;mso-position-vertical-relative:text;margin-left:1.8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14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ОМАНДА _______________________№________АМПЛУ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 И О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МАШНИЙ АДРЕС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 ДОМ _______________ТЕЛ МОБ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ТАТУС  ИГРОКА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96"/>
          <w:szCs w:val="96"/>
        </w:rPr>
      </w:pPr>
      <w:r>
        <w:rPr>
          <w:sz w:val="22"/>
          <w:szCs w:val="22"/>
        </w:rPr>
        <w:t>ПРЕДСТАВИТЕЛЬ К-ДЫ                        /______________/  ГЛ. СУДЬЯ                           /______________/</w:t>
      </w:r>
      <w:r>
        <w:rPr>
          <w:rFonts w:cs="Arial"/>
          <w:b/>
          <w:i/>
          <w:sz w:val="96"/>
          <w:szCs w:val="96"/>
        </w:rPr>
        <w:t xml:space="preserve">    </w:t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ИЧНАЯ КАРТОЧ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562610</wp:posOffset>
                </wp:positionV>
                <wp:extent cx="1211580" cy="1368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07.75pt;mso-wrap-distance-left:9pt;mso-wrap-distance-right:9pt;mso-wrap-distance-top:0pt;mso-wrap-distance-bottom:0pt;margin-top:44.3pt;mso-position-vertical-relative:text;margin-left:1.8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14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  <w:t>УЧАСТНИКА ОТКРЫТОГО ПЕРВЕНСТВА ОМСКОЙ ОБЛАСТИ ПО ХОККЕ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И ЛЮБИТЕЛЬСКИХ КОМАНД 2019-2020  г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АНДА  _______________________№________АМПЛУ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 И О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МАШНИЙ АДРЕС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 ДОМ _______________ТЕЛ МОБ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ТАТУС  ИГРОКА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96"/>
          <w:szCs w:val="96"/>
        </w:rPr>
      </w:pPr>
      <w:r>
        <w:rPr>
          <w:sz w:val="22"/>
          <w:szCs w:val="22"/>
        </w:rPr>
        <w:t>ПРЕДСТАВИТЕЛЬ К-ДЫ                        /______________/  ГЛ. СУДЬЯ                           /______________/</w:t>
      </w:r>
      <w:r>
        <w:rPr>
          <w:rFonts w:cs="Arial"/>
          <w:b/>
          <w:i/>
          <w:sz w:val="96"/>
          <w:szCs w:val="96"/>
        </w:rPr>
        <w:t xml:space="preserve">    </w:t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_______________________________________________________________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ИЧНАЯ КАРТОЧКА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sz w:val="22"/>
          <w:szCs w:val="22"/>
        </w:rPr>
        <w:t>УЧАСТНИКА ОТКРЫТОГО ПЕРВЕНСТВА ОМСКОЙ ОБЛАСТИ ПО ХОККЕ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И ЛЮБИТЕЛЬСКИХ КОМАНД 2019-2020  г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562610</wp:posOffset>
                </wp:positionV>
                <wp:extent cx="1211580" cy="13684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07.75pt;mso-wrap-distance-left:9pt;mso-wrap-distance-right:9pt;mso-wrap-distance-top:0pt;mso-wrap-distance-bottom:0pt;margin-top:44.3pt;mso-position-vertical-relative:text;margin-left:1.8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14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ОМАНДА _______________________№________АМПЛУ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 И О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МАШНИЙ АДРЕС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 ДОМ _______________ТЕЛ МОБ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ТАТУС  ИГРОКА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96"/>
          <w:szCs w:val="96"/>
        </w:rPr>
      </w:pPr>
      <w:r>
        <w:rPr>
          <w:sz w:val="22"/>
          <w:szCs w:val="22"/>
        </w:rPr>
        <w:t>ПРЕДСТАВИТЕЛЬ К-ДЫ                        /______________/  ГЛ. СУДЬЯ                           /______________/</w:t>
      </w:r>
      <w:r>
        <w:rPr>
          <w:rFonts w:cs="Arial"/>
          <w:b/>
          <w:i/>
          <w:sz w:val="96"/>
          <w:szCs w:val="96"/>
        </w:rPr>
        <w:t xml:space="preserve">    </w:t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_______________________________________________________________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ИЧНАЯ КАРТОЧКА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sz w:val="22"/>
          <w:szCs w:val="22"/>
        </w:rPr>
        <w:t>УЧАСТНИКА ОТКРЫТОГО ПЕРВЕНСТВА ОМСКОЙ ОБЛАСТИ ПО ХОККЕ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И ЛЮБИТЕЛЬСКИХ КОМАНД 2019-2020  г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562610</wp:posOffset>
                </wp:positionV>
                <wp:extent cx="1211580" cy="13684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07.75pt;mso-wrap-distance-left:9pt;mso-wrap-distance-right:9pt;mso-wrap-distance-top:0pt;mso-wrap-distance-bottom:0pt;margin-top:44.3pt;mso-position-vertical-relative:text;margin-left:1.8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14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ОМАНДА _______________________№________АМПЛУ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 И О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МАШНИЙ АДРЕС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 ДОМ _______________ТЕЛ МОБ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ТАТУС  ИГРОКА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96"/>
          <w:szCs w:val="96"/>
        </w:rPr>
      </w:pPr>
      <w:r>
        <w:rPr>
          <w:sz w:val="22"/>
          <w:szCs w:val="22"/>
        </w:rPr>
        <w:t>ПРЕДСТАВИТЕЛЬ К-ДЫ                        /______________/  ГЛ. СУДЬЯ                           /______________/</w:t>
      </w:r>
      <w:r>
        <w:rPr>
          <w:rFonts w:cs="Arial"/>
          <w:b/>
          <w:i/>
          <w:sz w:val="96"/>
          <w:szCs w:val="96"/>
        </w:rPr>
        <w:t xml:space="preserve">    </w:t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_______________________________________________________________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59:00Z</dcterms:created>
  <dc:creator>Менеджер</dc:creator>
  <dc:description/>
  <cp:keywords/>
  <dc:language>en-US</dc:language>
  <cp:lastModifiedBy>CBOU</cp:lastModifiedBy>
  <cp:lastPrinted>2004-10-19T10:43:00Z</cp:lastPrinted>
  <dcterms:modified xsi:type="dcterms:W3CDTF">2019-11-21T02:54:00Z</dcterms:modified>
  <cp:revision>5</cp:revision>
  <dc:subject/>
  <dc:title>ЛИЧНАЯ КАРТОЧКА</dc:title>
</cp:coreProperties>
</file>