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ига </w:t>
      </w:r>
      <w:r>
        <w:rPr>
          <w:b/>
          <w:sz w:val="28"/>
          <w:szCs w:val="28"/>
          <w:lang w:val="en-US"/>
        </w:rPr>
        <w:t>Keeper P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и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 2019-20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56"/>
        <w:gridCol w:w="3402"/>
        <w:gridCol w:w="33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ит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телефон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, тренировочные д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ваРио (Дружи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ак Васил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08-806-58-8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довые ястре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Худя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05-941-55-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О (Экибасту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юняк Серге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-913-665-28-8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-495-476-21-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промнефть-ОНП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воздев Иго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3-617-95-6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a Be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натавичюс Дмитр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3-612-40-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ан 40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оух Евг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3-606-67-7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65-980-49-9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оух Евг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3-606-67-7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65-980-49-9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Б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 Анто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83-623-37-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стре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лов Станисл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3-979-74-9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ице-президент ЛХЛ – Бернатавичюс Дмитрий Антанасович 8-913-612-40-40, 42-04-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ный директор ЛХЛ – Граф Виктор Эдвинович 8-960-981-68-76, 8-913-670-15- 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ный судья Лиги </w:t>
      </w:r>
      <w:r>
        <w:rPr>
          <w:b/>
          <w:lang w:val="en-US"/>
        </w:rPr>
        <w:t>Keeper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>
          <w:b/>
        </w:rPr>
        <w:t xml:space="preserve">  - Евтихеев Антон  8-905-097-92-0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03:00Z</dcterms:created>
  <dc:creator>Admin</dc:creator>
  <dc:description/>
  <cp:keywords/>
  <dc:language>en-US</dc:language>
  <cp:lastModifiedBy>CBOU</cp:lastModifiedBy>
  <cp:lastPrinted>2014-09-10T13:29:00Z</cp:lastPrinted>
  <dcterms:modified xsi:type="dcterms:W3CDTF">2019-11-21T03:19:00Z</dcterms:modified>
  <cp:revision>8</cp:revision>
  <dc:subject/>
  <dc:title>Лига Любителей Хоккея</dc:title>
</cp:coreProperties>
</file>